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12065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4.09.2018                                                                                                   № 82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/>
      </w:pPr>
      <w:r>
        <w:rPr/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ружненского сельского поселения Белореченского района от 03 октября 2017 года № 91 «Об утверждении </w:t>
      </w:r>
      <w:r>
        <w:rPr>
          <w:b/>
          <w:sz w:val="28"/>
          <w:szCs w:val="28"/>
        </w:rPr>
        <w:t>Перечня видов муниципального контроля</w:t>
      </w:r>
    </w:p>
    <w:p>
      <w:pPr>
        <w:pStyle w:val="Normal"/>
        <w:tabs>
          <w:tab w:val="clear" w:pos="708"/>
          <w:tab w:val="left" w:pos="709" w:leader="none"/>
        </w:tabs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, уполномоченных на их осуществление»</w:t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 соответствии с пунктом 1 статьи 6 Федерального закона от 26 декабря 2008 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Дружненского сельского поселения Белореченского района от 03.10.2017 №91 «Об утверждении </w:t>
      </w:r>
      <w:r>
        <w:rPr>
          <w:sz w:val="28"/>
          <w:szCs w:val="28"/>
        </w:rPr>
        <w:t>Перечня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», а именно Перечень видов муниципального контроля и органов местного самоуправления Дружненского сельского поселения Белореченского района, уполномоченных на их осуществление изложить в новой редак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М.А.Мясня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24.09.2018 № 82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03.10.2017 № 91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т 24.09.2018 № 82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муниципального контроля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Дружненского сельского поселения Белореченского района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588"/>
      </w:tblGrid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рган местного самоуправления Дружнен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в области благоустройства территории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ого района от 13.01.2015 №3 «Об утверждении административного регламента ис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полнения муниципальной функции "Осуществление муниципального  контроля в области благоустройства территори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жненского сельского поселения Белореченского района"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Белореченского района от 29.05.2014 №109 «Об утверждении административного регламента исполнения муниципальной функ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"Осуществление муниципального контро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в области торговой деятельности на террито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/>
              <w:t>Дружненского сельского поселения Белореченского района"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за сохранностью автомобильных дорог местного значения в границах Дружненского сельского поселения Белоречен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Дружненского сельского поселения Белореченского района от 06.11.2013 №199 «Об утверждении административного регламен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существление муниципального контроля за сохранностью автомобильных дорог местного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в границах Дружненского сельского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"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акт, регламентирующий деятельность по осуществлению муниципального контроля находится в стадии разработ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за соблюдением законодательства в области розничной продажи алкогольной продук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го сельского поселени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ого района от 02.08.2018 №73 «Об утверждении административного регламента исполнения  муниципальной функции "Осуществление муниципальн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я за соблюдением законодательства в област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ой продажи алкогольной продукции"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ж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елореченск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ламентирующий деятельность по осуществлению муниципального контроля находится в стадии разработк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Л.В.Кныш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2"/>
      <w:bookmarkStart w:id="2" w:name="sub_10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4.09.2018 года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Дружненского сельского поселения Белореченского района от 03 октября 2017 года № 91 "Об утверждении </w:t>
      </w:r>
      <w:r>
        <w:rPr>
          <w:b/>
          <w:sz w:val="28"/>
          <w:szCs w:val="28"/>
        </w:rPr>
        <w:t>Перечня видов муниципального контроля</w:t>
      </w:r>
    </w:p>
    <w:p>
      <w:pPr>
        <w:pStyle w:val="Normal"/>
        <w:tabs>
          <w:tab w:val="clear" w:pos="708"/>
          <w:tab w:val="left" w:pos="709" w:leader="none"/>
        </w:tabs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, уполномоченных на их осуществление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                                                                       К.В.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Л.В.К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102"/>
      <w:bookmarkStart w:id="4" w:name="sub_102"/>
      <w:bookmarkEnd w:id="4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KRISTI</cp:lastModifiedBy>
  <cp:lastPrinted>2018-09-24T14:21:00Z</cp:lastPrinted>
  <dcterms:modified xsi:type="dcterms:W3CDTF">2018-09-24T11:24:00Z</dcterms:modified>
  <cp:revision>63</cp:revision>
  <dc:subject/>
  <dc:title>СОВЕТ МУНИЦИПАЛЬНОГО ОБРАЗОВАНИЯ "ПОСЕЛОК КИРОВСКИЙ"</dc:title>
</cp:coreProperties>
</file>